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0435</wp:posOffset>
            </wp:positionH>
            <wp:positionV relativeFrom="paragraph">
              <wp:posOffset>-681355</wp:posOffset>
            </wp:positionV>
            <wp:extent cx="1900555" cy="1109345"/>
            <wp:effectExtent l="0" t="0" r="0" b="0"/>
            <wp:wrapNone/>
            <wp:docPr id="1" name="dioceseofports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oceseofportsmo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-Medium;Century Gothic" w:ascii="Futura-Medium;Century Gothic" w:hAnsi="Futura-Medium;Century Gothic"/>
          <w:b/>
          <w:bCs/>
          <w:sz w:val="44"/>
          <w:szCs w:val="44"/>
          <w:lang w:val="en-GB" w:eastAsia="en-GB"/>
        </w:rPr>
        <w:t>#WeRememb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Cs/>
          <w:sz w:val="24"/>
          <w:szCs w:val="28"/>
        </w:rPr>
        <w:t>Think about the Christian values that you hav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learnt about in school. Pause the video clip at the given times and ask yourself the questions.</w:t>
      </w:r>
    </w:p>
    <w:p>
      <w:pPr>
        <w:pStyle w:val="PlainTex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9235</wp:posOffset>
            </wp:positionH>
            <wp:positionV relativeFrom="paragraph">
              <wp:posOffset>-1818005</wp:posOffset>
            </wp:positionV>
            <wp:extent cx="1329055" cy="1329055"/>
            <wp:effectExtent l="0" t="0" r="0" b="0"/>
            <wp:wrapNone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8"/>
        </w:rPr>
        <w:t xml:space="preserve">Here is a link to the video: </w:t>
      </w:r>
      <w:hyperlink r:id="rId4">
        <w:r>
          <w:rPr>
            <w:rStyle w:val="InternetLink"/>
          </w:rPr>
          <w:t>https://youtu.be/pmNuctDvCcg</w:t>
        </w:r>
      </w:hyperlink>
    </w:p>
    <w:p>
      <w:pPr>
        <w:pStyle w:val="PlainText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876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9167"/>
      </w:tblGrid>
      <w:tr>
        <w:trPr>
          <w:trHeight w:val="7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105410</wp:posOffset>
                  </wp:positionV>
                  <wp:extent cx="343535" cy="34353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4" t="-104" r="-10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Comprehension Questions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is the purpose of showing an empty airport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do you think ‘this’ is referring to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do you think it means to stop and be present? Why might this be good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familie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m 4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 xml:space="preserve">Why was the word </w:t>
            </w:r>
            <w:r>
              <w:rPr>
                <w:rFonts w:eastAsia="Adobe Fan Heiti Std B" w:cs="Futura-MediumItalic;Century Gothic" w:ascii="Adobe Fan Heiti Std B" w:hAnsi="Adobe Fan Heiti Std B"/>
                <w:i/>
                <w:iCs/>
                <w:sz w:val="24"/>
                <w:szCs w:val="24"/>
                <w:lang w:val="en-GB" w:eastAsia="en-GB"/>
              </w:rPr>
              <w:t xml:space="preserve">‘urged’ </w:t>
            </w: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used instead of ‘</w:t>
            </w:r>
            <w:r>
              <w:rPr>
                <w:rFonts w:eastAsia="Adobe Fan Heiti Std B" w:cs="Futura-MediumItalic;Century Gothic" w:ascii="Adobe Fan Heiti Std B" w:hAnsi="Adobe Fan Heiti Std B"/>
                <w:i/>
                <w:iCs/>
                <w:sz w:val="24"/>
                <w:szCs w:val="24"/>
                <w:lang w:val="en-GB" w:eastAsia="en-GB"/>
              </w:rPr>
              <w:t>asked’</w:t>
            </w: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m 10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y has Wembley and the Angel of the North turned blue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m 14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does ‘</w:t>
            </w:r>
            <w:r>
              <w:rPr>
                <w:rFonts w:eastAsia="Adobe Fan Heiti Std B" w:cs="Futura-MediumItalic;Century Gothic" w:ascii="Adobe Fan Heiti Std B" w:hAnsi="Adobe Fan Heiti Std B"/>
                <w:i/>
                <w:iCs/>
                <w:sz w:val="24"/>
                <w:szCs w:val="24"/>
                <w:lang w:val="en-GB" w:eastAsia="en-GB"/>
              </w:rPr>
              <w:t xml:space="preserve">thinking outside the box’ </w:t>
            </w: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mean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m 23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does it mean when the narrator says ‘</w:t>
            </w:r>
            <w:r>
              <w:rPr>
                <w:rFonts w:eastAsia="Adobe Fan Heiti Std B" w:cs="Futura-MediumItalic;Century Gothic" w:ascii="Adobe Fan Heiti Std B" w:hAnsi="Adobe Fan Heiti Std B"/>
                <w:i/>
                <w:iCs/>
                <w:sz w:val="24"/>
                <w:szCs w:val="24"/>
                <w:lang w:val="en-GB" w:eastAsia="en-GB"/>
              </w:rPr>
              <w:t xml:space="preserve">amongst the chaos, there was community’ </w:t>
            </w: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and what examples can you find of community in the video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m 26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does it mean by “a global rise in togetherness?” What Christians values are shown in the way people have come together in this crisi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Futura-Medium;Century Gothic" w:hAnsi="Futura-Medium;Century Gothic" w:cs="Futura-Medium;Century Gothic"/>
                <w:b/>
                <w:b/>
                <w:bCs/>
                <w:lang w:val="en-GB" w:eastAsia="en-GB"/>
              </w:rPr>
            </w:pPr>
            <w:r>
              <w:rPr>
                <w:rFonts w:cs="Futura-Medium;Century Gothic" w:ascii="Futura-Medium;Century Gothic" w:hAnsi="Futura-Medium;Century Gothic"/>
                <w:b/>
                <w:bCs/>
                <w:lang w:val="en-GB" w:eastAsia="en-GB"/>
              </w:rPr>
              <w:t>1m 49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y do you think the video shows a plant growing in time-lapse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11455</wp:posOffset>
                  </wp:positionV>
                  <wp:extent cx="458470" cy="599440"/>
                  <wp:effectExtent l="0" t="0" r="0" b="0"/>
                  <wp:wrapTight wrapText="bothSides">
                    <wp:wrapPolygon edited="0">
                      <wp:start x="1458" y="734"/>
                      <wp:lineTo x="-6319" y="1770"/>
                      <wp:lineTo x="-16313" y="5231"/>
                      <wp:lineTo x="-16313" y="11794"/>
                      <wp:lineTo x="-10758" y="17321"/>
                      <wp:lineTo x="-10758" y="20765"/>
                      <wp:lineTo x="27013" y="20765"/>
                      <wp:lineTo x="27013" y="17321"/>
                      <wp:lineTo x="32569" y="11794"/>
                      <wp:lineTo x="33685" y="5231"/>
                      <wp:lineTo x="19230" y="1077"/>
                      <wp:lineTo x="13684" y="734"/>
                      <wp:lineTo x="1458" y="734"/>
                    </wp:wrapPolygon>
                  </wp:wrapTight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787" t="1292" r="26675" b="-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THINKING!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dobe Fan Heiti Std B" w:hAnsi="Adobe Fan Heiti Std B" w:eastAsia="Adobe Fan Heiti Std B" w:cs="Futura-Medium;Century Gothic"/>
              </w:rPr>
            </w:pPr>
            <w:r>
              <w:rPr>
                <w:rFonts w:eastAsia="Adobe Fan Heiti Std B" w:cs="Futura-Medium;Century Gothic" w:ascii="Adobe Fan Heiti Std B" w:hAnsi="Adobe Fan Heiti Std B"/>
              </w:rPr>
              <w:t>Why do you think they called the video #WeRemember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How does this video give us hope and promote a positive outlook o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coronavirus pandemic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Adobe Fan Heiti Std B"/>
                <w:b/>
                <w:b/>
                <w:bCs/>
                <w:sz w:val="24"/>
                <w:szCs w:val="24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What examples of community spirit have you seen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93370</wp:posOffset>
                  </wp:positionV>
                  <wp:extent cx="465455" cy="690880"/>
                  <wp:effectExtent l="0" t="0" r="0" b="0"/>
                  <wp:wrapTight wrapText="bothSides">
                    <wp:wrapPolygon edited="0">
                      <wp:start x="22771" y="0"/>
                      <wp:lineTo x="4988" y="1434"/>
                      <wp:lineTo x="-920" y="2591"/>
                      <wp:lineTo x="250" y="4622"/>
                      <wp:lineTo x="8539" y="9244"/>
                      <wp:lineTo x="4988" y="13866"/>
                      <wp:lineTo x="4988" y="15888"/>
                      <wp:lineTo x="8539" y="18488"/>
                      <wp:lineTo x="46468" y="23110"/>
                      <wp:lineTo x="53581" y="23110"/>
                      <wp:lineTo x="57134" y="18488"/>
                      <wp:lineTo x="54772" y="9244"/>
                      <wp:lineTo x="65438" y="5488"/>
                      <wp:lineTo x="66627" y="1155"/>
                      <wp:lineTo x="58323" y="0"/>
                      <wp:lineTo x="31061" y="0"/>
                      <wp:lineTo x="22771" y="0"/>
                    </wp:wrapPolygon>
                  </wp:wrapTight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40" r="68008" b="10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WRITING!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dobe Fan Heiti Std B" w:hAnsi="Adobe Fan Heiti Std B" w:eastAsia="Adobe Fan Heiti Std B" w:cs="Futura-Medium;Century Gothic"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sz w:val="24"/>
                <w:szCs w:val="24"/>
                <w:lang w:val="en-GB" w:eastAsia="en-GB"/>
              </w:rPr>
              <w:t>Imagine what it would feel like to be in a care home at this time. Your family would not be able to visit you and you would have little contact with the outside world. Why not write a letter or send an email to a care home to send a positive message to people who are isolated and alone.  Don’t forget to tell them about your school Christian values.  It would make their day!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-Medium">
    <w:altName w:val="Century Gothic"/>
    <w:charset w:val="00"/>
    <w:family w:val="swiss"/>
    <w:pitch w:val="default"/>
  </w:font>
  <w:font w:name="Adobe Fan Heiti Std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youtu.be/pmNuctDvCc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57:00Z</dcterms:created>
  <dc:creator>Sam Bowen</dc:creator>
  <dc:description/>
  <cp:keywords/>
  <dc:language>en-US</dc:language>
  <cp:lastModifiedBy>Sue Bowen</cp:lastModifiedBy>
  <cp:lastPrinted>2017-04-11T13:04:00Z</cp:lastPrinted>
  <dcterms:modified xsi:type="dcterms:W3CDTF">2020-04-15T10:57:00Z</dcterms:modified>
  <cp:revision>2</cp:revision>
  <dc:subject/>
  <dc:title/>
</cp:coreProperties>
</file>